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NTO CALAMITOSO IN DATA………………/………/……….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DOMANDA DI CONTRIBUTO privati – evento alluvionale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Al Comune di …………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………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………………………………….……, residente a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……………………………………………………………….n°..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…………………………………………………….fax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……………………..……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proprietario di immobile ad uso di abitazione principale, o titolare di diritti reali sullo stesso, danneggiato/distrutto sito in ……………………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proprietario di immobile non ad uso abitazione principale, o titolare di diritti reali sullo stesso, danneggiato/distrutto sito in …………….………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amministratore (o soggetto delegato) del condominio sito in ………………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qualità di soggetto che ha subito il danneggiamento grave di beni mobili o beni mobili registrati,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CHIEDE</w:t>
        <w:tab/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il contributo a fondo perduto fino al limite massimo del 75% delle spese sostenute per il ripristino dell’abitazione  principale </w:t>
      </w:r>
      <w:r>
        <w:rPr>
          <w:rFonts w:cs="Arial" w:ascii="Arial" w:hAnsi="Arial"/>
          <w:b/>
          <w:bCs/>
          <w:sz w:val="20"/>
          <w:szCs w:val="20"/>
        </w:rPr>
        <w:t>(1^ casa)</w:t>
      </w:r>
      <w:r>
        <w:rPr>
          <w:rFonts w:cs="Arial" w:ascii="Arial" w:hAnsi="Arial"/>
          <w:sz w:val="20"/>
          <w:szCs w:val="20"/>
        </w:rPr>
        <w:t>, danneggiata dall’evento calamitoso su indicato (punto 2.a della direttiva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il contributo a fondo perduto fino al limite massimo del  50% delle spese sostenute per il ripristino dell’abitazione  non principale </w:t>
      </w:r>
      <w:r>
        <w:rPr>
          <w:rFonts w:cs="Arial" w:ascii="Arial" w:hAnsi="Arial"/>
          <w:b/>
          <w:bCs/>
          <w:sz w:val="20"/>
          <w:szCs w:val="20"/>
        </w:rPr>
        <w:t>(2^ casa)</w:t>
      </w:r>
      <w:r>
        <w:rPr>
          <w:rFonts w:cs="Arial" w:ascii="Arial" w:hAnsi="Arial"/>
          <w:sz w:val="20"/>
          <w:szCs w:val="20"/>
        </w:rPr>
        <w:t>, danneggiata dall’evento calamitoso su indicato (punto 2.b della direttiva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ontributo a fondo perduto fino al limite massimo del 75% delle spese sostenute per il ripristino delle parti comuni dell’edificio danneggiato dall’evento calamitoso su indicato (punto 2.c della direttiva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ontributo a fondo perduto fino al limite massimo del 50% delle spese sostenute per il ripristino delle parti comuni dell’edificio danneggiato dall’evento calamitoso su indicato (punto 2.c della direttiva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ontributo a fondo perduto per i danni accertati a beni mobili e per i beni mobili registrati (punti 2.d e 2.e della direttiva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Il contributo a fondo perduto fino al limite massimo del 100% per la demolizione del relitto, l’acquisto o la ricostruzione di unità abitativa principale sostitutiva </w:t>
      </w:r>
      <w:r>
        <w:rPr>
          <w:rFonts w:cs="Arial" w:ascii="Arial" w:hAnsi="Arial"/>
          <w:b/>
          <w:bCs/>
          <w:sz w:val="20"/>
          <w:szCs w:val="20"/>
        </w:rPr>
        <w:t>(1^ casa)</w:t>
      </w:r>
      <w:r>
        <w:rPr>
          <w:rFonts w:cs="Arial" w:ascii="Arial" w:hAnsi="Arial"/>
          <w:sz w:val="20"/>
          <w:szCs w:val="20"/>
        </w:rPr>
        <w:t xml:space="preserve"> nel comune medesimo o in comuni limitrofi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Il contributo a fondo perduto fino al limite massimo del 75% per la demolizione del relitto, l’acquisto o la ricostruzione di unità abitativa non principale </w:t>
      </w:r>
      <w:r>
        <w:rPr>
          <w:rFonts w:cs="Arial" w:ascii="Arial" w:hAnsi="Arial"/>
          <w:b/>
          <w:bCs/>
          <w:sz w:val="20"/>
          <w:szCs w:val="20"/>
        </w:rPr>
        <w:t>(2^ casa)</w:t>
      </w:r>
      <w:r>
        <w:rPr>
          <w:rFonts w:cs="Arial" w:ascii="Arial" w:hAnsi="Arial"/>
          <w:sz w:val="20"/>
          <w:szCs w:val="20"/>
        </w:rPr>
        <w:t xml:space="preserve"> nel comune medesimo o in comuni limitrofi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e scopo il sottoscritto, consapevole delle sanzioni stabilite dalla legge per chi attesta il falso, sotto la propria responsabilità dichiara: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 ottenuto altri contributi pubblici per l’intervento in oggetto; in caso contrario di rinunciare agli stessi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titolo a risarcimenti allo stesso titolo da compagnie assicurative per l’importo complessivo di euro…………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 titolo a risarcimenti allo stesso titolo da compagnie assicurative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e unità immobiliari non sono state realizzate in difformità o in assenza delle autorizzazioni o concessioni previste dalla legge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i dati contenuti nella presente istanza sono conformi alla realtà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che i danni denunciati sono stati causati dall’evento alluvionale avvenuto in data ……………/……./………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che il danno complessivo subito ammonta a € ………………….così suddiviso: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danni ai beni immobili (iva compresa)      </w:t>
        <w:tab/>
        <w:t xml:space="preserve">         €……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danni ai beni mobili                              </w:t>
        <w:tab/>
        <w:t xml:space="preserve">         €……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danni ai beni mobili registrati (iva compresa)     €……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e complessivo dei danni subiti                         €……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remi del c/c bancario o postale per l’accredito del contributo: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ituto………………………………………..    Agenzia………………………………….…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C/c n. ………………..     CAB ……….   ABI……….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allega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copia di documento di riconoscimento in corso di validità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nco autocertificato dei danni subiti complessivamente ai beni immobili, mobili e mobili registrati e del costo presumibile per il loro ripristino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ntuale quietanza liberatoria del risarcimento assicurativo, in caso sia già stato percepito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ntuale dichiarazione sostitutiva atto di notorietà (Allegato “C” della direttiva - per chi già dispone di tutte le fatture necessarie per avere diritto all’erogazione del contributo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izia asseverata dei danni subiti e dei lavori necessari per il ripristino qualora la spesa presumibile di ripristino sia superiore a euro 25.000,00 riferita ai soli beni immobili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NTO CALAMITOSO IN DATA ……………………/………/………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ANDA DI CONTRIBUTO – Attività produttive – evento alluvional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Al Comune di ……………………….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……………………………………..nato a …………………………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…………………………….., residente a……………………………………….…………………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……………………………………………………………………n…………….………………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……………………………………………..fax……………………………………….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legale rappresentante dell’impresa 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 sede legale a ………………..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relazione ad danneggiamento verificatosi a (indicare il luogo o i luoghi dove si è verificato il danno) …….………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ttore di appartenenza………….……………….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di dipendenti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crizione alla CCIAA di ………………………………………..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numero ………………….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ta Iva/Codice Fiscale……………………………………………………………..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pur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qualità di soggetto privato proprietario di immobile/i danneggiato dato in locazione per lo svolgimento di attività produttive sito/i in (indicare il luogo o i luoghi dove si è verificato il danno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remi del locatario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 del richiedente………………………………………………………..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jc w:val="center"/>
        <w:rPr/>
      </w:pPr>
      <w:r>
        <w:rPr>
          <w:rFonts w:cs="Arial" w:ascii="Arial" w:hAnsi="Arial"/>
          <w:sz w:val="20"/>
          <w:szCs w:val="20"/>
          <w:u w:val="none"/>
        </w:rPr>
        <w:t>CHIEDE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Il contributo a fondo perduto fino al 40% per i danni subiti, nel limite massimo di € 150.000,00 e il contributo in conto interessi fino alla concorrenza del 75% dei danni subiti;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Il contributo a fondo perduto fino al 75% per i danni subiti, nel limite massimo di € 250.000,0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e scopo il sottoscritto, consapevole delle sanzioni stabilite dalla legge per chi attesta il falso, sotto la propria responsabilità dichiar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i non aver ottenuto altri contributi pubblici per l’intervento in oggetto. In caso contrario di rinunciare agli stessi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titolo a risarcimenti allo stesso titolo da compagnie assicurative per un totale di euro……………………………………………………………………………………………………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 titolo a risarcimenti allo stesso titolo da compagnie assicurativ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i dati contenuti nella presente istanza sono conformi alla realtà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he i danni denunciati sono stati causati dagli eventi calamitosi dell’anno …………….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non ha presentato per i medesimi eventi domanda in altro Comune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he il danno complessivo subito ammonta a Euro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sì suddivis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) Danni a fabbrica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gombero materiali</w:t>
        <w:tab/>
        <w:tab/>
        <w:tab/>
        <w:tab/>
        <w:t>€ 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bbricati (compresi impianti fissi)</w:t>
        <w:tab/>
        <w:tab/>
        <w:t>€ 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e di sistemazione e ripristino</w:t>
        <w:tab/>
        <w:tab/>
        <w:t xml:space="preserve">            € 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e di difesa</w:t>
        <w:tab/>
        <w:tab/>
        <w:tab/>
        <w:tab/>
        <w:tab/>
        <w:t>€ …………………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e</w:t>
        <w:tab/>
        <w:tab/>
        <w:tab/>
        <w:tab/>
        <w:tab/>
        <w:tab/>
        <w:tab/>
        <w:t>€ …………………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) Danni a macchin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cchinari</w:t>
        <w:tab/>
        <w:tab/>
        <w:tab/>
        <w:tab/>
        <w:tab/>
        <w:t xml:space="preserve">            € 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rezzature</w:t>
        <w:tab/>
        <w:tab/>
        <w:tab/>
        <w:tab/>
        <w:tab/>
        <w:t>€ 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mezzi</w:t>
        <w:tab/>
        <w:tab/>
        <w:tab/>
        <w:tab/>
        <w:tab/>
        <w:tab/>
        <w:t>€ 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redi</w:t>
        <w:tab/>
        <w:tab/>
        <w:tab/>
        <w:tab/>
        <w:tab/>
        <w:tab/>
        <w:t>€ …………………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e</w:t>
        <w:tab/>
        <w:tab/>
        <w:tab/>
        <w:tab/>
        <w:tab/>
        <w:tab/>
        <w:tab/>
        <w:t>€ …………………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) Danni a scort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1785" w:leader="none"/>
        </w:tabs>
        <w:spacing w:before="120" w:after="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orte</w:t>
        <w:tab/>
        <w:tab/>
        <w:tab/>
        <w:tab/>
        <w:tab/>
        <w:tab/>
        <w:t>€ 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e</w:t>
        <w:tab/>
        <w:tab/>
        <w:tab/>
        <w:tab/>
        <w:tab/>
        <w:tab/>
        <w:tab/>
        <w:t>€ ………………………………………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) Altre tipologie di dan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izia asseverata</w:t>
        <w:tab/>
        <w:tab/>
        <w:tab/>
        <w:tab/>
        <w:tab/>
        <w:t>€ 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</w:t>
        <w:tab/>
        <w:tab/>
        <w:tab/>
        <w:tab/>
        <w:tab/>
        <w:tab/>
        <w:tab/>
        <w:t>€ 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</w:t>
        <w:tab/>
        <w:tab/>
        <w:tab/>
        <w:tab/>
        <w:tab/>
        <w:tab/>
        <w:tab/>
        <w:t>€ 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</w:t>
        <w:tab/>
        <w:tab/>
        <w:tab/>
        <w:tab/>
        <w:tab/>
        <w:tab/>
        <w:tab/>
        <w:t>€ 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* eventuali da specificar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e</w:t>
        <w:tab/>
        <w:tab/>
        <w:tab/>
        <w:tab/>
        <w:tab/>
        <w:tab/>
        <w:tab/>
        <w:t>€ 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epilogo totale complessivo dei dann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+B+C+D)</w:t>
        <w:tab/>
        <w:tab/>
        <w:tab/>
        <w:tab/>
        <w:tab/>
        <w:tab/>
        <w:t>€ ……………………………………….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remi del c/c bancario o postale per l’accredito del contribut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ituto………………………………………………….agenzia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/c ………………. n. ……………………………….    CAB…………….ABI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…………………………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Firma e timbro dell’aziend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i obbligatori da allegar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copia di documento di riconoscimento in corso di validit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izia asseverata dei danni subiti (obbligatoria per richieste di contributo superiori a € 25.000,00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ntuale quietanza liberatoria del risarcimento assicurativo, in caso sia già stato percepito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ora già sostenute le spese di ripristino, copia delle relative fattur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ia delle fatture di acquisto delle scorte distrutte ed elenco analitico delle stesse, e/o libri contabili contenenti le scorte andate perdute, e/o elenco dei fornitor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llegato C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NTO CALAMITOSO IN DATA………………………../……./……….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MA DI DICHIARAZIONE SOSTITUTIVA DI ATTO DI NOTORIETA’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er abitazioni e per attività produttive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legata alla domanda di contributo presentata in data………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…………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………………….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………………………………….……  residente a……………………………..…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……………………………………………………………….n°..……………………………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…………………………………………………….fax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…………..…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qualità di rappresentante della Ditta …………………………… (solo per attività produttive)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della responsabilità che assume e delle sanzioni stabilite dalla legge nei confronti di chi attesta il falso,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che le fatture di spesa relative al ripristino dei danni subiti a seguito dell’evento alluvionale in data…………../……../……….  sono le seguenti**: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che le spese esposte riguardano unicamente il ripristino dei danni subiti dall’evento alluvionale in data…………………../……../………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gli originali delle fatture, fiscalmente regolari e debitamente quietanzate, rimangono a disposizione per ogni eventuale verifica e controllo presso la propria residenza 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 li_______________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Firm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riportare i seguenti dati per ciascuna fattura: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zione del bene (specificando se si tratta di un bene acquistato, riacquistato o riparato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remi del fornitore o del riparator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e numero della fattura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orto lordo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tto IVA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alità di pagamento e relative date</w:t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b/>
        <w:bCs/>
        <w:sz w:val="20"/>
        <w:szCs w:val="20"/>
      </w:rPr>
      <w:t xml:space="preserve">                                                                                                                                         </w:t>
    </w:r>
    <w:r>
      <w:rPr>
        <w:rFonts w:cs="Arial" w:ascii="Arial" w:hAnsi="Arial"/>
        <w:b/>
        <w:bCs/>
        <w:sz w:val="20"/>
        <w:szCs w:val="20"/>
      </w:rPr>
      <w:t xml:space="preserve">ALLEGATO 5.27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character" w:styleId="WW8NumSt1z0">
    <w:name w:val="WW8NumSt1z0"/>
    <w:qFormat/>
    <w:rPr>
      <w:rFonts w:ascii="Wingdings" w:hAnsi="Wingdings" w:cs="Wingdings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46:00Z</dcterms:created>
  <dc:creator>atealdi</dc:creator>
  <dc:description/>
  <dc:language>en-US</dc:language>
  <cp:lastModifiedBy>GioGer</cp:lastModifiedBy>
  <cp:lastPrinted>2003-02-13T14:36:00Z</cp:lastPrinted>
  <dcterms:modified xsi:type="dcterms:W3CDTF">2013-01-24T20:46:00Z</dcterms:modified>
  <cp:revision>2</cp:revision>
  <dc:subject/>
  <dc:title>Allegato “A”</dc:title>
</cp:coreProperties>
</file>